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Lib BT" w:hAnsi="AdLib BT" w:cs="AdLib BT"/>
          <w:sz w:val="32"/>
          <w:szCs w:val="32"/>
          <w:u w:val="single"/>
          <w:lang w:val="en-GB"/>
        </w:rPr>
      </w:pPr>
      <w:r>
        <w:rPr>
          <w:rFonts w:cs="AdLib BT" w:ascii="AdLib BT" w:hAnsi="AdLib BT"/>
          <w:sz w:val="32"/>
          <w:szCs w:val="32"/>
          <w:u w:val="single"/>
          <w:lang w:val="en-GB"/>
        </w:rPr>
        <w:t>Anyplace anywhere anyti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(Nena feat. Kim Wilde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/>
        <w:t>Im Sturz durch Raum und Zeit</w:t>
        <w:br/>
        <w:t>Richtung Unendlichkeit,</w:t>
        <w:br/>
        <w:t>fliegen Motten in das Licht,</w:t>
        <w:br/>
        <w:t>genau wie du und ich.</w:t>
        <w:br/>
        <w:br/>
      </w:r>
      <w:r>
        <w:rPr>
          <w:b/>
          <w:lang w:val="en-GB"/>
        </w:rPr>
        <w:t>Wrap your fingers 'round my neck</w:t>
        <w:br/>
        <w:t>You don't speak my dialect</w:t>
        <w:br/>
        <w:t>But our images reflect</w:t>
        <w:br/>
        <w:t>Drawn together by the flame</w:t>
        <w:br/>
        <w:t>We are just the same</w:t>
        <w:br/>
        <w:t>Embrace the wind and fall into</w:t>
        <w:br/>
        <w:t>Another time and space</w:t>
        <w:br/>
      </w:r>
      <w:r>
        <w:rPr>
          <w:lang w:val="en-GB"/>
        </w:rPr>
        <w:br/>
      </w:r>
      <w:r>
        <w:rPr/>
        <w:t>Gib mir die Hand,</w:t>
        <w:br/>
        <w:t>ich bau dir ein Schloß aus Sand,</w:t>
        <w:br/>
        <w:t>irgendwie, irgendwo, irgendwann.</w:t>
        <w:br/>
      </w:r>
      <w:r>
        <w:rPr>
          <w:b/>
        </w:rPr>
        <w:t>If we belong to each other, we belong</w:t>
        <w:br/>
        <w:t>Anyplace anywhere anytime</w:t>
        <w:br/>
      </w:r>
      <w:r>
        <w:rPr/>
        <w:br/>
        <w:t>Im Sturz durch Zeit und Raum</w:t>
        <w:br/>
        <w:t>erwacht aus einem Traum</w:t>
        <w:br/>
        <w:t>nur ein kurzer Augenblick,</w:t>
        <w:br/>
        <w:t>dann kehrt die Nacht zurück.</w:t>
        <w:br/>
        <w:br/>
      </w:r>
      <w:r>
        <w:rPr>
          <w:b/>
          <w:lang w:val="en-GB"/>
        </w:rPr>
        <w:t>Bits and pieces from your storm</w:t>
        <w:br/>
        <w:t>Rain upon me as they form</w:t>
        <w:br/>
        <w:t>Melt into my skin and I feel warm</w:t>
        <w:br/>
        <w:t>Sweep upon me like a wave</w:t>
        <w:br/>
        <w:t>We are young and brave</w:t>
        <w:br/>
        <w:t>Embrace the wind and float into</w:t>
        <w:br/>
        <w:t>Another time and space</w:t>
        <w:br/>
      </w:r>
      <w:r>
        <w:rPr>
          <w:lang w:val="en-GB"/>
        </w:rPr>
        <w:br/>
        <w:t>Gib mir die Hand,</w:t>
        <w:br/>
        <w:t>ich bau dir ein Schloß aus Sand,</w:t>
        <w:br/>
        <w:t>irgendwie, irgendwo, irgendwann.</w:t>
        <w:br/>
      </w:r>
      <w:r>
        <w:rPr>
          <w:b/>
          <w:lang w:val="en-GB"/>
        </w:rPr>
        <w:t>If we belong to each other, we belong</w:t>
        <w:br/>
        <w:t>Anyplace anywhere anytim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lang w:val="en-GB"/>
        </w:rPr>
        <w:t>SOLO</w:t>
      </w:r>
      <w:r>
        <w:rPr>
          <w:b/>
          <w:lang w:val="en-GB"/>
        </w:rPr>
        <w:br/>
      </w:r>
      <w:r>
        <w:rPr>
          <w:lang w:val="en-GB"/>
        </w:rPr>
        <w:br/>
      </w:r>
      <w:r>
        <w:rPr>
          <w:b/>
          <w:lang w:val="en-GB"/>
        </w:rPr>
        <w:t>If we belong to each other, we belong</w:t>
        <w:br/>
        <w:t>Anyplace anywhere anytime</w:t>
        <w:br/>
        <w:t>I'm going to any world you're coming from</w:t>
        <w:br/>
        <w:t>Anyplace anywhere anytime</w:t>
        <w:br/>
      </w:r>
      <w:r>
        <w:rPr>
          <w:lang w:val="en-GB"/>
        </w:rPr>
        <w:br/>
        <w:t>Gib mir die Hand,</w:t>
        <w:br/>
        <w:t>ich bau dir ein Schloß aus Sand,</w:t>
        <w:br/>
        <w:t>irgendwie, irgendwo, irgendwann.</w:t>
        <w:br/>
      </w:r>
      <w:r>
        <w:rPr>
          <w:b/>
          <w:lang w:val="en-GB"/>
        </w:rPr>
        <w:t>I'm going to any world you're coming from</w:t>
        <w:br/>
        <w:t>Anyplace anywhere anytim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D4D9E1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28:00Z</dcterms:created>
  <dc:creator>Nina Isemann</dc:creator>
  <dc:description/>
  <dc:language>en-US</dc:language>
  <cp:lastModifiedBy>Nina Isemann</cp:lastModifiedBy>
  <dcterms:modified xsi:type="dcterms:W3CDTF">2003-05-16T16:45:00Z</dcterms:modified>
  <cp:revision>6</cp:revision>
  <dc:subject/>
  <dc:title>Anyplace anywhere anytime</dc:title>
</cp:coreProperties>
</file>