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Ohne Dich schlaf ich heut nacht nicht ein              </w:t>
      </w:r>
      <w:r>
        <w:rPr>
          <w:rFonts w:eastAsia="New Berolina" w:cs="New Berolina" w:ascii="New Berolina" w:hAnsi="New Berolina"/>
          <w:sz w:val="32"/>
          <w:szCs w:val="32"/>
        </w:rPr>
        <w:t xml:space="preserve">              </w:t>
      </w:r>
      <w:r>
        <w:rPr>
          <w:b/>
          <w:bCs/>
          <w:sz w:val="24"/>
          <w:szCs w:val="24"/>
        </w:rPr>
        <w:t>© by Midi-Land</w:t>
      </w:r>
    </w:p>
    <w:p>
      <w:pPr>
        <w:pStyle w:val="Normal"/>
        <w:rPr>
          <w:rFonts w:ascii="New Berolina" w:hAnsi="New Berolina" w:eastAsia="New Berolina" w:cs="New Berolina"/>
          <w:sz w:val="32"/>
          <w:szCs w:val="32"/>
        </w:rPr>
      </w:pPr>
      <w:r>
        <w:rPr>
          <w:rFonts w:eastAsia="New Berolina" w:cs="New Berolina" w:ascii="New Berolina" w:hAnsi="New Berolina"/>
          <w:sz w:val="32"/>
          <w:szCs w:val="32"/>
        </w:rPr>
        <w:t xml:space="preserve">                                                            </w:t>
      </w:r>
      <w:r>
        <w:rPr>
          <w:rFonts w:eastAsia="New Berolina" w:cs="New Berolina" w:ascii="New Berolina" w:hAnsi="New Berolina"/>
          <w:sz w:val="32"/>
          <w:szCs w:val="32"/>
        </w:rPr>
        <w:t xml:space="preserve">Münchner Freihe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Intro: </w:t>
      </w:r>
      <w:r>
        <w:rPr>
          <w:rFonts w:eastAsia="Courier New" w:cs="Courier New" w:ascii="Courier New" w:hAnsi="Courier New"/>
          <w:sz w:val="24"/>
          <w:szCs w:val="24"/>
        </w:rPr>
        <w:t xml:space="preserve">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Eb </w:t>
      </w:r>
      <w:r>
        <w:rPr>
          <w:rFonts w:eastAsia="Courier New" w:cs="Courier New" w:ascii="Courier New" w:hAnsi="Courier New"/>
          <w:sz w:val="24"/>
          <w:szCs w:val="24"/>
        </w:rPr>
        <w:t xml:space="preserve">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b2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7    </w:t>
      </w:r>
      <w:r>
        <w:rPr>
          <w:rFonts w:eastAsia="Courier New" w:cs="Courier New" w:ascii="Courier New" w:hAnsi="Courier New"/>
          <w:sz w:val="24"/>
          <w:szCs w:val="24"/>
        </w:rPr>
        <w:t>| /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    </w:t>
      </w:r>
      <w:r>
        <w:rPr>
          <w:rFonts w:eastAsia="Courier New" w:cs="Courier New" w:ascii="Courier New" w:hAnsi="Courier New"/>
          <w:sz w:val="24"/>
          <w:szCs w:val="24"/>
        </w:rPr>
        <w:t xml:space="preserve">| /      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Eb </w:t>
      </w:r>
      <w:r>
        <w:rPr>
          <w:rFonts w:eastAsia="Courier New" w:cs="Courier New" w:ascii="Courier New" w:hAnsi="Courier New"/>
          <w:sz w:val="24"/>
          <w:szCs w:val="24"/>
        </w:rPr>
        <w:t xml:space="preserve">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b2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|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Stroph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      Eb2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will mich nicht verändern um Dir zu imponi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nicht den ganzen Abend Probleme diskuti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Eb Bb 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er eines geb ich zu: 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Eb2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will nichts garantieren, was ich nicht halten ka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mit Dir was erleben, besser gleich als irgendwan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Eb Bb 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 ich gebe offen zu: 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Refrai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schlaf ich heut nacht nicht 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fahr ich heut nacht nicht he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komm ich heut nicht zur R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b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schlaf ich heut nacht nicht 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fahr ich heut nacht nicht he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komm ich heut nicht zur R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b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Stroph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   Eb2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will nicht alles sagen, nicht so viel erklä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 nicht mit solchen Worten den Augenblick zerstö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Eb Bb 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er eines geb ich zu: 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Eb2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h will auch nichts erzählen, was Dich eh nicht interessi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ll mit Dir was erleben, was uns beide faszinie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Eb Bb 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 ich gebe offen zu: 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Refrai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schlaf ich heut nacht nicht 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fahr ich heut nacht nicht he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komm ich heut nicht zur R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b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schlaf ich heut nacht nicht 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fahr ich heut nacht nicht he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komm ich heut nicht zur Ru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b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>Instrumental:</w:t>
      </w:r>
      <w:r>
        <w:rPr>
          <w:rFonts w:eastAsia="Courier New" w:cs="Courier New" w:ascii="Courier New" w:hAnsi="Courier New"/>
          <w:sz w:val="24"/>
          <w:szCs w:val="24"/>
        </w:rPr>
        <w:t xml:space="preserve"> 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b4 Eb</w:t>
      </w:r>
      <w:r>
        <w:rPr>
          <w:rFonts w:eastAsia="Courier New" w:cs="Courier New" w:ascii="Courier New" w:hAnsi="Courier New"/>
          <w:sz w:val="24"/>
          <w:szCs w:val="24"/>
        </w:rPr>
        <w:t xml:space="preserve"> 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b2 Eb</w:t>
      </w:r>
      <w:r>
        <w:rPr>
          <w:rFonts w:eastAsia="Courier New" w:cs="Courier New" w:ascii="Courier New" w:hAnsi="Courier New"/>
          <w:sz w:val="24"/>
          <w:szCs w:val="24"/>
        </w:rPr>
        <w:t xml:space="preserve"> 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m7</w:t>
      </w:r>
      <w:r>
        <w:rPr>
          <w:rFonts w:eastAsia="Courier New" w:cs="Courier New" w:ascii="Courier New" w:hAnsi="Courier New"/>
          <w:sz w:val="24"/>
          <w:szCs w:val="24"/>
        </w:rPr>
        <w:t xml:space="preserve">     | /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| Ab     | /      |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4  </w:t>
      </w:r>
      <w:r>
        <w:rPr>
          <w:rFonts w:eastAsia="Courier New" w:cs="Courier New" w:ascii="Courier New" w:hAnsi="Courier New"/>
          <w:sz w:val="24"/>
          <w:szCs w:val="24"/>
        </w:rPr>
        <w:t xml:space="preserve">Eb | Eb |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Refrai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schlaf ich heut nacht nicht 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fahr ich heut nacht nicht he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komm ich heut nicht zur R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b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schlaf ich heut nacht nicht 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fahr ich heut nacht nicht he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komm ich heut nicht zur Ru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b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Refrai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schlaf ich heut nacht nicht 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fahr ich heut nacht nicht he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komm ich heut nicht zur R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b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G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schlaf ich heut nacht nicht 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fahr ich heut nacht nicht he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m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m7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ne Dich komm ich heut nicht zur Ru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Bb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b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s was ich will, bist D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Berolina">
    <w:charset w:val="01"/>
    <w:family w:val="script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0:00:00Z</dcterms:created>
  <dc:creator>Midi-Land</dc:creator>
  <dc:description/>
  <dc:language>en-US</dc:language>
  <cp:lastModifiedBy>Viktor Stoian</cp:lastModifiedBy>
  <dcterms:modified xsi:type="dcterms:W3CDTF">2001-04-14T10:00:00Z</dcterms:modified>
  <cp:revision>2</cp:revision>
  <dc:subject/>
  <dc:title>Ohne Dich schlaf ich heut nacht nicht ein  </dc:title>
</cp:coreProperties>
</file>