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Only You               </w:t>
      </w:r>
      <w:r>
        <w:rPr>
          <w:rFonts w:eastAsia="New Berolina" w:cs="New Berolina" w:ascii="New Berolina" w:hAnsi="New Berolina"/>
          <w:sz w:val="32"/>
          <w:szCs w:val="32"/>
          <w:lang w:val="en-US"/>
        </w:rPr>
        <w:t xml:space="preserve">The Platters               </w:t>
      </w:r>
      <w:r>
        <w:rPr>
          <w:b/>
          <w:bCs/>
          <w:sz w:val="24"/>
          <w:szCs w:val="24"/>
          <w:lang w:val="en-US"/>
        </w:rPr>
        <w:t>© by Midi-Land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 xml:space="preserve">Intro: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Bb A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|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Bb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|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Strop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            G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Only you can make this world seem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Cm                Eb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Only you can make the darkness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Ab           B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Only you and you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    G7       C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Can thrill me like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Fm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And fill my heart with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Bb   A B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For onl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Strop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            G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Only you can make this change i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Cm              Eb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For it's true you are my 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Ab             Ab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When you hold my hand I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Gm/D     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The magic that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F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ou’re my dreams come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Bb           Eb   Abm 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My one and onl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i/>
          <w:iCs/>
          <w:sz w:val="24"/>
          <w:szCs w:val="24"/>
          <w:lang w:val="en-US"/>
        </w:rPr>
        <w:t>Strop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            G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Only you can make this change i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Cm              Eb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For it's true you are my des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Ab             Ab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When you hold my hand I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Eb    Gm/D     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The magic that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>F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You’re my dreams come tr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n-US"/>
        </w:rPr>
        <w:t xml:space="preserve">Bb           Eb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My one and only you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New Berolin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ctor">
    <w:name w:val="Victor"/>
    <w:basedOn w:val="Normal"/>
    <w:qFormat/>
    <w:pPr/>
    <w:rPr>
      <w:rFonts w:ascii="Courier New" w:hAnsi="Courier New" w:eastAsia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0:24:00Z</dcterms:created>
  <dc:creator>Victor Türkl</dc:creator>
  <dc:description/>
  <dc:language>en-US</dc:language>
  <cp:lastModifiedBy>Viktor Stoian</cp:lastModifiedBy>
  <dcterms:modified xsi:type="dcterms:W3CDTF">2001-04-13T00:24:00Z</dcterms:modified>
  <cp:revision>2</cp:revision>
  <dc:subject/>
  <dc:title>ONLY YOU  	THE PLATTERS</dc:title>
</cp:coreProperties>
</file>